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专业化发展培训学时计算参考标准（试行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994"/>
        <w:gridCol w:w="2977"/>
        <w:gridCol w:w="1608"/>
      </w:tblGrid>
      <w:tr>
        <w:trPr>
          <w:trHeight w:val="452" w:hRule="atLeast"/>
        </w:trPr>
        <w:tc>
          <w:tcPr>
            <w:tcW w:w="45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项目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时限额</w:t>
            </w:r>
          </w:p>
        </w:tc>
      </w:tr>
      <w:tr>
        <w:trPr>
          <w:trHeight w:val="432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培训研讨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省高校青年教师教育理论培训、考试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参加培训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3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，参加培训并取得合格证书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6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我校组织的专项培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新教工培训、新入职教师教学技能培训、助讲培养、卓越教学能力培养班、网络集中培训等各类专题培训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半天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学年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5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</w:tr>
      <w:tr>
        <w:trPr>
          <w:trHeight w:val="432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省、部级及以上培训机构提供的专题培训和研修项目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根据证书上的学时或根据实际培训时间计算学时，半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参加校、院组织的各类学术会议、讲座、报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半天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学年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</w:tr>
      <w:tr>
        <w:trPr>
          <w:trHeight w:val="432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参加院、系、专业组织的各类教研活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半天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学年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</w:tr>
      <w:tr>
        <w:trPr>
          <w:trHeight w:val="432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听课观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节课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学年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</w:tr>
      <w:tr>
        <w:trPr>
          <w:trHeight w:val="432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在线学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平台地址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http://online.enetedu.com/hut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系统认定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学年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3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</w:tr>
      <w:tr>
        <w:trPr>
          <w:trHeight w:val="465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进修访学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出国进修、访学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个月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7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个月及以上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4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脱产读博、读研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一学期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3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一学年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7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在职读博、读研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一学期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，一学年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4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根据实际学制计算（在职硕士最高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计，在职博士最高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计）</w:t>
            </w:r>
          </w:p>
        </w:tc>
      </w:tr>
      <w:tr>
        <w:trPr>
          <w:trHeight w:val="405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实践锻炼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助教、助研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一学期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学年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7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</w:tr>
      <w:tr>
        <w:trPr>
          <w:trHeight w:val="405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参加各级、各类教学竞赛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参与一次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学年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</w:tr>
      <w:tr>
        <w:trPr>
          <w:trHeight w:val="72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参加校级及以上精品课程建设、教学改革项目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主持人每年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，团队成员每年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学年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4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</w:tr>
      <w:tr>
        <w:trPr>
          <w:trHeight w:val="405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外出调研、参会、学习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半天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年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</w:tr>
      <w:tr>
        <w:trPr>
          <w:trHeight w:val="60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政府、企业挂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个月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年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7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</w:tr>
      <w:tr>
        <w:trPr>
          <w:trHeight w:val="405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社会服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半天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每年最高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学时</w:t>
            </w:r>
          </w:p>
        </w:tc>
      </w:tr>
      <w:tr>
        <w:trPr>
          <w:trHeight w:val="405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指导展示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承担助讲培养青年教师导师工作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指导一位青年教师一学年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7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指导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策划、召集教研活动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半天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指导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主讲一场讲座、报告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半天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指导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进行一次教学展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半天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指导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提供教学咨询辅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半天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指导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5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2"/>
              </w:rPr>
              <w:t>其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根据实际情况酌情计算学时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07:07:00Z</dcterms:created>
  <dc:creator>Administrator</dc:creator>
  <dc:description/>
  <cp:keywords/>
  <dc:language>en-US</dc:language>
  <cp:lastModifiedBy>王钟斌</cp:lastModifiedBy>
  <dcterms:modified xsi:type="dcterms:W3CDTF">2016-07-24T07:35:00Z</dcterms:modified>
  <cp:revision>5</cp:revision>
  <dc:subject/>
  <dc:title/>
</cp:coreProperties>
</file>