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480"/>
        <w:jc w:val="left"/>
        <w:rPr>
          <w:rFonts w:ascii="仿宋_GB2312" w:hAnsi="仿宋_GB2312" w:eastAsia="仿宋_GB2312" w:cs="Times New Roman"/>
          <w:b w:val="false"/>
          <w:b w:val="false"/>
          <w:spacing w:val="8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spacing w:val="8"/>
          <w:sz w:val="30"/>
          <w:szCs w:val="30"/>
          <w:lang w:val="en-US" w:eastAsia="zh-CN"/>
        </w:rPr>
        <w:t>附件</w:t>
      </w:r>
      <w:r>
        <w:rPr>
          <w:rFonts w:eastAsia="仿宋_GB2312" w:cs="Times New Roman" w:ascii="仿宋_GB2312" w:hAnsi="仿宋_GB2312"/>
          <w:b w:val="false"/>
          <w:spacing w:val="8"/>
          <w:sz w:val="30"/>
          <w:szCs w:val="30"/>
          <w:lang w:val="en-US" w:eastAsia="zh-CN"/>
        </w:rPr>
        <w:t>6</w:t>
      </w:r>
      <w:r>
        <w:rPr>
          <w:rFonts w:ascii="仿宋_GB2312" w:hAnsi="仿宋_GB2312" w:cs="Times New Roman" w:eastAsia="仿宋_GB2312"/>
          <w:b w:val="false"/>
          <w:spacing w:val="8"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术期刊等级目录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国内一级学术期刊（其中带</w:t>
      </w:r>
      <w:r>
        <w:rPr>
          <w:rFonts w:cs="宋体" w:ascii="宋体" w:hAnsi="宋体"/>
          <w:b/>
          <w:sz w:val="24"/>
        </w:rPr>
        <w:t>*</w:t>
      </w:r>
      <w:r>
        <w:rPr>
          <w:rFonts w:ascii="宋体" w:hAnsi="宋体" w:cs="宋体"/>
          <w:b/>
          <w:sz w:val="24"/>
        </w:rPr>
        <w:t>号的为人文社科权威级期刊）：</w:t>
      </w:r>
    </w:p>
    <w:tbl>
      <w:tblPr>
        <w:tblW w:w="795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10"/>
        <w:gridCol w:w="2260"/>
      </w:tblGrid>
      <w:tr>
        <w:trPr>
          <w:tblHeader w:val="true"/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刊物名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ISSN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896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世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550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573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7-915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历史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59-190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学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593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77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文学评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636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教学与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42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学评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1-468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39-755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华文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665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闻与传播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5-257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2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治学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335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社会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492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图书馆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886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语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8-194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古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53-290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克思主义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519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艺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7-587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社会科学文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-6134/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体育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7-361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比较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766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贸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810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学图书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102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电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464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语言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：国外语言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7-827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等工程教育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423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等教育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420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古汉语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544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7-980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贸易问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46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问题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52-883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288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发展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8-385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724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近代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670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理论与经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596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社会体制比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394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学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565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205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研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299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美术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61-685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6-189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经济问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38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13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口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08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战线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7-024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学理论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4-0013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962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与政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955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历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011X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宗教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428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经济技术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3894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456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文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552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文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751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4-513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史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书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1-471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学遗产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7-591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艺理论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7-025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外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610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1-698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美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4-224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术月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39-804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126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8-942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法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20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党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381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法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170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翻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873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高教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4-366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工业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480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经济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800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村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88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人口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788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人民大学报刊复印资料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文复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社会科学评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香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796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体育科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98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土地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815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现代文学研究丛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026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音乐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004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外法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487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辩证法通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76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辩证法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893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版发行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3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制与社会发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12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管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16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606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新闻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68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师范大学学报（教育科学版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56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学（季刊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08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学动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39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克思主义与现实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9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艺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56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开管理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344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技术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3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体育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49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80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学月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83-021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1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教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54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史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1-472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1-477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传播（中国传媒大学学报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7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371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闻大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46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动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86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25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比较文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10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边疆史地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80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行政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086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临床心理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61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人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源与环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10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文史论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03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艺术设计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-5869/J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半导体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4177/1674-49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兵工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109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病毒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872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研究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：材料科学进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5-309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蚕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7-479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测绘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159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茶叶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369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规划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132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传感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4-169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催化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983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989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低温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5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理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69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75-544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理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58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79-17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01-573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震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378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63-502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01-571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工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75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力系统自动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10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路与系统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7-024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信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80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72-211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与信息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：电子科学学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9-589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力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7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4-550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物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585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物营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267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纺织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972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382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合材料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385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钢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49-749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等学校化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1-079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分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330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能物理与核物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305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校化学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901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校应用数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442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热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231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古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01-66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固体力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780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电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501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电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激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5-008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223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4-421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硅酸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54-564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果树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：果树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9-998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5-986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419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与湖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29-814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空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89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天医学与医学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083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核农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855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红外与毫米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901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工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38-115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4-006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67-735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0-330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246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7-668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量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115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辅助设计与图形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977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集成制造系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591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科学技术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900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416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研究与发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123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779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筑结构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86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筑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9-139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解剖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9-135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属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12-19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地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846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菌物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：菌物系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2-647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23-074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间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612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气动力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8-182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控制理论与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815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控制与决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092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矿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473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昆虫分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748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昆虫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54-629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力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59-187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748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麦类作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9-104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煤炭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999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棉花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780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模式识别与人工智能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605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摩擦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4-059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燃机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92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燃机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90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药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8-730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681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机械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129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生物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4-796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气象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7-661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汽车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80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强激光与粒子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432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燃料化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240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力发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336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软件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982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71-087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933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多样性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5-0094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30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化学与生物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82-9879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73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声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71-002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269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验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01-533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兽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1050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91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831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2-959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399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83-143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产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61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605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679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力发电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124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9-935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生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320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土保持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9-224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太阳能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009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文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01-524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信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436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土木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131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土壤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64-392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5-612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01-620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机材料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324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机化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48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物理化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81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329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工程理论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78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科学与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57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细胞生物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997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畜牧兽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66-696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石力学与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91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石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056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土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454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遥感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7-461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物分析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179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3-48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仪器仪表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308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遗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977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遗传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3-852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生态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933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数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307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数学和力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482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营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2-795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278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宇航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132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园艺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3-353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8-973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A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3-565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B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3-158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C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69-195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真空科学与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2-71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振动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4-452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保护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7-751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病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12-091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分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9-15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生理与分子生物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：植物生理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1-387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生态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5-264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4-346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营养与肥料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8-505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26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病理生理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471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电机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8-801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腐蚀与防护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5-453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公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737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光学快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1-769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化学快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841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环境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92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机械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4-132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激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8-702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寄生虫学与寄生虫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742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（数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9232/1674-72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（化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9240/1674-722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（生命科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9259/1674-723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（地球科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9267/1674-724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（技术科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9275/1674-725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（信息科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4-7267/1674-726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（物理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力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文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2-1780/1674-727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粮油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017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8-175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物防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5-92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物化学与分子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7-76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物医学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8-802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食品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9-784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兽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5-454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水稻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72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图象图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89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物理快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6-307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稀土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434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畜牧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8-703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药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975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药理学与毒理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300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药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249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应用生理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83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有色金属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4-060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预防兽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8-058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中西医结合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53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中药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530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病理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9-580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超声影像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4-447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传染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68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创伤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805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儿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8-131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耳鼻咽喉头颈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3-086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放射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5-120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放射医学与防护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509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妇产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9-567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骨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235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护理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176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急诊医学杂志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：急诊医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1-028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检验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9-915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结核和呼吸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093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精神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788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口腔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009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劳动卫生职业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939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流行病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645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麻醉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14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泌尿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70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内分泌代谢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69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内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8-14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皮肤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12-403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普通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7-631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烧伤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9-258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神经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6-787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神经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234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肾脏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709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9-581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微生物学和免疫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510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物理医学与康复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142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消化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143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小儿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300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心血管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375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胸心血管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1-449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血液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272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眼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12-408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医学遗传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3-940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76-249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医院管理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667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预防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962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整形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9-459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肿瘤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3-376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动化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54-415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-008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灾害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4-457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资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-303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作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96-3490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）被</w:t>
      </w:r>
      <w:r>
        <w:rPr/>
        <w:t>IM</w:t>
      </w:r>
      <w:r>
        <w:rPr/>
        <w:t>收录的论文视同国内一级期刊论文。</w:t>
      </w:r>
    </w:p>
    <w:p>
      <w:pPr>
        <w:pStyle w:val="Normal"/>
        <w:ind w:firstLine="420"/>
        <w:rPr/>
      </w:pPr>
      <w:r>
        <w:rPr/>
        <w:t>2</w:t>
      </w:r>
      <w:r>
        <w:rPr/>
        <w:t>）原浙江大学学报</w:t>
      </w:r>
      <w:r>
        <w:rPr/>
        <w:t>(</w:t>
      </w:r>
      <w:r>
        <w:rPr/>
        <w:t>英文版</w:t>
      </w:r>
      <w:r>
        <w:rPr/>
        <w:t>)</w:t>
      </w:r>
      <w:r>
        <w:rPr/>
        <w:t>，现按</w:t>
      </w:r>
      <w:r>
        <w:rPr/>
        <w:t>JZUS-A</w:t>
      </w:r>
      <w:r>
        <w:rPr/>
        <w:t>、</w:t>
      </w:r>
      <w:r>
        <w:rPr/>
        <w:t>JZUS-</w:t>
      </w:r>
      <w:r>
        <w:rPr/>
        <w:t>B</w:t>
      </w:r>
      <w:r>
        <w:rPr/>
        <w:t>、</w:t>
      </w:r>
      <w:r>
        <w:rPr/>
        <w:t>JZUS-</w:t>
      </w:r>
      <w:r>
        <w:rPr/>
        <w:t>C</w:t>
      </w:r>
      <w:r>
        <w:rPr/>
        <w:t>分别列出；原中国科学（</w:t>
      </w:r>
      <w:r>
        <w:rPr/>
        <w:t>A-G</w:t>
      </w:r>
      <w:r>
        <w:rPr/>
        <w:t>辑</w:t>
      </w:r>
      <w:r>
        <w:rPr/>
        <w:t>）</w:t>
      </w:r>
      <w:r>
        <w:rPr/>
        <w:t>，现按数学、化学、生命科学、地球科学、技术科学、信息科学和物理学</w:t>
      </w:r>
      <w:r>
        <w:rPr/>
        <w:t>.</w:t>
      </w:r>
      <w:r>
        <w:rPr/>
        <w:t>力学</w:t>
      </w:r>
      <w:r>
        <w:rPr/>
        <w:t>.</w:t>
      </w:r>
      <w:r>
        <w:rPr/>
        <w:t>天文学等专辑分别列出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国内核心期刊：</w:t>
      </w:r>
    </w:p>
    <w:tbl>
      <w:tblPr>
        <w:tblW w:w="809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819"/>
        <w:gridCol w:w="2260"/>
      </w:tblGrid>
      <w:tr>
        <w:trPr>
          <w:tblHeader w:val="true"/>
          <w:trHeight w:val="40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刊物名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ISSN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Automat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74-10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Biochimica et Biophys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1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Geolog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5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Mathematica Scienti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2-96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Mathematica Sinica. English Seri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9-85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Mathematicae Applicatae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68-96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Mechan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67-77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Mechanica Solid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94-91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Metallurgica Sinica(English Letters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1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Oceanolog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50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Pharmaceutica Sinica B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1-38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Pharmacolog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0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dvances in Atmospheric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6-15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dvances in Climate Change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2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dvances in Manufactu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1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lgebra Colloquiu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8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nalysis in Theory and Application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0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pplied Geophys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9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pplied Mathematics. Series B, A Journal of C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0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sian Herpetological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3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sian Journal of Andr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68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tmospheric and Oceanic Science Letter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8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vian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6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iomedical and Environmental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95-39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one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70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uilding Simula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96-35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ancer Biology and Medici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9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ell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6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ellular &amp; Molecular Immu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6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emical Research in Chinese Universiti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04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a City Planning Review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4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a Communication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4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a Ocean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90-54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Geographical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0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Acoust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17-97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Aeronaut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3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Biomedical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5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Cance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6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Cancer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6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Chemical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5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Chemist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0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Electron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2-46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Geochemist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4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Integrative Medici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4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Mechanical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3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Natural Medicin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75-53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Oceanology and Lim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40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Polymer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6-76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Structural Chemist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58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Traumat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2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Medical Journ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66-69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Medical Sciences Journ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2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Physics. B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0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Physics. C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1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ommunications in Mathematical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6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ommunications in Theoretical Phys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61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ontrol Theory and 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9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Defence 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4-91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arthquake Engineering and Engineering Vibra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36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arthquake Research in Chin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91-41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arthquake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5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ntomotaxonomi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6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orest Ecosystem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3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orestry Studies in China 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0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ic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23-76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in Bi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9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in Ener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7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of Architectural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6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of Chemical Science and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1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of Computer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2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of Earth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1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of Environmental Science &amp; Enginee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2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of Information Technology &amp; Electro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1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of Materials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2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of Mathematics in Chin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34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of Mechanical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2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of Medici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2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of Optoelectron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7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of Phys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4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of Structural and Civil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4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enomics, Proteomics &amp; Bioinformat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2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eoscience Frontier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8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eo-spatial Information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0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Hepatobiliary &amp; Pancreatic Diseases Internat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99-38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High Power Laser Science and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7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nsect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6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ntegrative Zo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9-48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nternational Journal of Automation and Compu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76-81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nternational Journal of Digital Eart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53-89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nternational Journal of Disaster Risk Scienc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0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nternational Journal of Minerals, Metallur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7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nternational Journal of Mining Science and 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6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nternational Journal of Oral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8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rnational Journal of Sediment Research 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2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nternational Soil and Water Conservation R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3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Acupuncture and Tuina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35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Advanced Ceram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26-41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Animal Science and Bio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7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Arid Lan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67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Bionic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5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Central South University of Techno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8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Chinese Pharmaceutical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0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Computational Mathemat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94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Control Theory and Applications 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34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Earth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8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Electronic Science and 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6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Energy Chemist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9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Environmental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7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Forestry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6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Geographical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3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Geriatric Cardi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41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Integrative Agricultu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1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Integrative Medici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9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Integrative Plant Bi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0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Iron and Steel Research, Internat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0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Marine Science and Applica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4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Materials Science &amp; 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3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Mathematical Research with Appl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65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Measurement Science and Instrumen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0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Meteorological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0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Molecular Cell Bi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7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Mountain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3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Ot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9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Palaeogeograph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8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Partial Differential Equation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4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Pharmaceutical Analysi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2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Plant Ec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52-99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Rare Earth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7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Reproduction and Contracep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8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Resources and Ec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6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Rock Mechanics and Geotechnical E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7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Semiconductor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9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Systematics and Evolu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9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Systems Engineering and Electronic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1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Systems Science and Complexit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1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Systems Science and Informa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78-99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Systems Science and Systems Engi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7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the Operations Research Society of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94-66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Thermal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1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Traditional Chinese Medici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5-29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Landscape Architecture Frontier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4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Light:Science &amp; Application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5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Molecular Plan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0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Nano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98-01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National Science Review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1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Neural Regeneration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3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Neuroscience Bulleti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70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Nuclear Science and Techniqu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0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Numerical Mathematics Theory, Methods and Ap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9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articu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0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edosphe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1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etroleum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1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hotonic Sensor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25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lasma Science &amp; 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06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rogress in Natural Science: Materials Inter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0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Protein &amp; Cel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0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Quantitative Bi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6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Rare Metal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5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Research in Astronomy and Astrophys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5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Rice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3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cience Bulleti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2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cience China. Chemist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cience China. Earth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cience China. Information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cience China. Life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cience China. Material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2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cience China. Mathemat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cience China. Physics, Mechanics &amp; Astronom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cience China. Technological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ciences in Cold and Arid Region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8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hanghai Archives of Psychiat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8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The Crop Journ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4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The Journal of Biomedical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3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The Journal of China Universities of Posts 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8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Theoretical and Applied Mechanics Letter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3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Transactions of Nanjing University of Aeronau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1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Transactions of Nonferrous Metals Society of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3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Tsinghua Science and 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02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Virolog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07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Water Science and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3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World Journal of Acupuncture-Moxibus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2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World Journal of Pediatr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08-85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Wuhan University Journal of Natural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2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Zoological Systemat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8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徽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0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徽史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0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全与环境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0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爆炸与冲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4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方民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66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大学教育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46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9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6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79-802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工商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1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行政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76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航空航天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9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化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6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科技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5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理工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6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3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联合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9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林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5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0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2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76-03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舞蹈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0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邮电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3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中医药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1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比较法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5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编辑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3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编辑之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6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冰川冻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24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兵器材料科学与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4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保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5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导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2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3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科学与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28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科学与工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2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热处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2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3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理论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2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论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8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问题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7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9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贸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2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8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草地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04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草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6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草业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7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测绘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3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测绘科学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63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测绘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94-091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业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3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沉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都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7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发展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8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规划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3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问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0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版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8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传感器与微系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7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船舶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2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地测量与地球动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9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地构造与成矿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5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豆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8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连理工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6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连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40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学教育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7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弹道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9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弹箭与制导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7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财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8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传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3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法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7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经济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8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6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世界社会主义问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574 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世界与社会主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5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外国文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7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文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08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修辞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0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亚太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6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中国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9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作家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8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档案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6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党史研究与教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0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道德与文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8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德国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8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层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9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理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3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理与地理信息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5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3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1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物理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9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信息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60-89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0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与环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2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下空间与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08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学前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3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2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震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9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震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8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震工程与工程振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3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科技情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8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力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6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论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1-57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25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与勘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95-53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军医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87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三军医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4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四纪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4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波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3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化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5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机与控制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4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力电子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0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力系统及其自动化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9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网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影艺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1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测量与仪器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1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科技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5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显微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2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375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0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北林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3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北师大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2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北亚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41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华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04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1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5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文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7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学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5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亚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60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岳论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3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力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6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物分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7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物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0-32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读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2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俄罗斯东欧中亚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4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俄罗斯文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76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光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0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律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69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商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3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2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80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3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1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方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2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防灾减灾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1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飞行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8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飞行器测控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6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非金属矿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0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析测试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9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析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1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析试验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7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子催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5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子植物育种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1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辐射防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1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辐射研究与辐射工艺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4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建论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4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2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腐蚀科学与防护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4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妇女研究论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5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旦教育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0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2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84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27-71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杂系统与复杂性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38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改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5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甘肃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6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干旱地区农业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6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干旱区地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0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干旱区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干旱区资源与环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5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钢铁研究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9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等学校计算数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8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电压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5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分子材料科学与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分子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7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教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7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校地质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4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压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7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原气象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给水排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4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地质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6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7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设计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5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数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0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塑料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5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业建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9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业水处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2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行政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4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路交通科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26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功能材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7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功能高分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3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古代文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3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古地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5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古脊椎动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1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固体火箭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7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故宫博物院院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2-74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3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9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88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谱学与光谱分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学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5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学精密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2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东财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5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东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1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西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8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西民族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5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西植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1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硅酸盐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6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贵州民族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9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贵州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9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防科技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4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观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8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金融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0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经济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09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经贸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5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7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9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商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外经济贸易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0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药学研究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044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政治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7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行政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3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教育行政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0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图书馆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1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土资源遥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7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外理论动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2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外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7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外文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0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过程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0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哈尔滨工程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0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哈尔滨工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67-62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7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地质与第四纪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6-14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湖沼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4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环境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3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09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66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3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渔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4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能材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9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5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焊接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6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6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空材料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0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空动力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0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天控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2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北经贸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1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北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0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9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98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2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南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0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3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核动力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09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核化学与放射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9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核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2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核聚变与等离子体物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60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核科学与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09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红楼梦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9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红旗文稿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8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红外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8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红外与激光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2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宏观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0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7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北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4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泊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4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7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9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8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0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6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师范大学教育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61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师范大学社会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5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北农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0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经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0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76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08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5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6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政法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46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6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南农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1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南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2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4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侨华人历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1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西口腔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1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西药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01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702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5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7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中农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4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4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工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6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工新型材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5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反应工程与工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6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9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8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41-37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研究与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6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1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61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科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9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科学与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5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污染与防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8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球法律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7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火炸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8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器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44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工程材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7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科学与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7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强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6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设计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3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设计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3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础医学与临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3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因组学与应用生物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6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激光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8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激光与光电子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41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激光与红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0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社会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28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8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4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4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8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极地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0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4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工程与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3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工程与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3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3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科学与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4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0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应用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6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应用与软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8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与应用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1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力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7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物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4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暨南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0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价格理论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9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筑材料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6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筑结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4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海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5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汉考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3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汉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5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淮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6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苏高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4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苏行政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88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苏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6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西财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9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西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1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运输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6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运输系统工程与信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7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9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28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0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2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研究与实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6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与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8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解放军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7-74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解剖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6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介入放射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79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经济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6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属热处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605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7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经纬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09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8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4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体制改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01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问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7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问题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9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与管理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6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纵横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6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精细化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2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军事医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9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放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1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放时代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9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抗日战争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5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3-28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古与文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8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技管理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6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技进步与对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3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技与出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5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管理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1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技术哲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0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社会主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4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学与科学技术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2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1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间结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5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间控制技术与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5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孔子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6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控制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78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矿床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71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矿物岩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8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矿物岩石地球化学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8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8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5-20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兰州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4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子交换与吸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4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视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7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1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探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5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9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与改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4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力学季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00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力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历史档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7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历史教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7-62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量子电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4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产化学与工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4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业科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4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儿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放射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3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检验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6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麻醉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8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心血管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4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与实验病理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3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鲁迅研究月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6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伦理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1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旅游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57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旅游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0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毛泽东邓小平理论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2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煤炭转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2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美国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9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美术观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88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密码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70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免疫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8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国档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4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俗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3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1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文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5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语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57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模糊系统与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4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膜科学与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9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方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2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方水产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78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方文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7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方医科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42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2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69-50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航空航天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6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8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林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0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农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0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74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2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师大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艺术学院学报（美术与设计版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6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65-79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开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开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23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亚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404 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洋问题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8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蒙古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2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泥沙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68-15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村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4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环境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0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现代化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2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欧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7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气候变化研究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7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气候与环境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5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青海民族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6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青年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4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华大学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5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0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0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华法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28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5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6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理论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4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9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资料工作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3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求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98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求是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求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9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球教育展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6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燃烧科学与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874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带海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4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带气象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9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带亚热带植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3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固性树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4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加工工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8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能动力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0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工晶体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8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口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2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口与发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434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口与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1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类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1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地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3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47-66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本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8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软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4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色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7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38-04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38-04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地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7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8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3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东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1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西财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5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西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9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陕西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2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陕西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2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业经济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1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财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01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5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行政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1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交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4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1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70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3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6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58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辑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1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24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7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主义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5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6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沈阳体育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5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2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与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8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肾脏病与透析肾移植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9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理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59-77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毒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8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环境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9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8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与农村环境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48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化学与生物物理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2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医学工程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5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湿地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9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地球物理勘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2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化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1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勘探与开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7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实验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1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天然气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7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物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4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加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7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与天然气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9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验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8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验流体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8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用口腔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7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品工业科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3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6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品与发酵工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9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品与机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7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品与生物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6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用菌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8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8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学集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59-80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学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3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地震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0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电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9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汉语教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8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文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88-63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9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与政治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3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民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82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哲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3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宗教文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2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首都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1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据采集与处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0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理统计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5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5-77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8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利水电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8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利水电科技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6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土保持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8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文地质工程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税务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4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思想理论教育导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5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思想战线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7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07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0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17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90-67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动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0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3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苏州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4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塑料工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7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塑性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0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湾研究集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5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太平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0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探测与控制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1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1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探索与争鸣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2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种铸造及有色合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2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与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5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与工程技术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93-21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津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9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津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1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津体育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00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然产物研究与开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88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然气地球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19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然气工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文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3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文研究与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6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铁道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3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060 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7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与决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4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与信息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1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55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工作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6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建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2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1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4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情报工作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2-31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情报知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7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与情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9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涂料工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3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土木建筑与环境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7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土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8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土壤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64-39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推进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0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4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经济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9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交评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交学院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3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电化教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7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教学理论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36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1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10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与外语教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60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生物学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6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体古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6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卫生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0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艺理论与批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5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艺争鸣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5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8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3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8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8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体育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2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物理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安电子科技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40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安建筑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9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4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8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安体育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4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7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7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工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75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民族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55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1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3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师大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1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植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0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7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8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南交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27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南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科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9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南石油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0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域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7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稀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2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稀有金属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70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稀有金属材料与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8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戏剧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5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戏剧艺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94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戏曲艺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9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仿真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73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0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7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工程与电子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0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管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5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细胞与分子免疫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7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纤维素科学与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4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出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3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大学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6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5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法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3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国际关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1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化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3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教育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80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经济探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3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日本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5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图书情报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5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远程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1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远距离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70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哲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6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湘潭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9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说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1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型微型计算机系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2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发展与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9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学探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1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与行为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6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疆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8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疆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3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疆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2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疆石油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8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文学史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56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闻记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2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型炭材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8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号处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5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与控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41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7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前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1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术交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2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术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6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术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4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术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3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位与研究生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6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习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7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习与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6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亚太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0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烟草科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8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矿测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53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石矿物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5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土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性油气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9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与发展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3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眼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4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扬子江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4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遥感技术与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32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遥感信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1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冶金分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用生物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72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艺术百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1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音乐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2-79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音乐艺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音乐学院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影像科学与光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04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概率统计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26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光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0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基础与工程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9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5-82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昆虫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3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力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9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气象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3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8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数学和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8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与环境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8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气藏评价与开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5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气地质与采收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6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田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0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色金属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7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渔业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0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宇航材料工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3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文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9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教学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94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4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文字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3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1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子核物理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6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子能科学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9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原子与分子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3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远程教育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0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财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5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79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6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1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运筹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0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运筹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2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杂交水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9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载人航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8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长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8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长江流域资源与环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2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4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与生命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2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2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农林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7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农业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5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2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针刺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6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振动、测试与诊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68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振动与冲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8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证券市场导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5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2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法论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2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治经济学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5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治与法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5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知识产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4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15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分类与资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8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8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生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1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1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遗传资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18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资源与环境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8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谱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9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智能系统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47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成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5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中央党校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8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癌症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6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安全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0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安全生产科学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9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编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2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表面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2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藏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5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草地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0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超声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1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当代儿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88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地质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01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电化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8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电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75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肺癌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4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感染与化疗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77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高等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4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高校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8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给水排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6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骨质疏松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1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管理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0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惯性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7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1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海洋药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4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环境监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0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急救医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9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脊柱脊髓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0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矫形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4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教育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8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介入影像与治疗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84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经济问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1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康复理论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7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康复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2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抗生素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6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技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71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技期刊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1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基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2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技术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7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院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1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院研究生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1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院院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0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空间科学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矿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9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老年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2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历史地理论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2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临床解剖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6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临床药理学与治疗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5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临床药理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8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免疫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8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脑血管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9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村观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45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4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3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0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业气象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3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青年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9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人民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4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人兽共患病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6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软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7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沙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9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社会经济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社会科学院研究生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9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神经精神疾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1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态农业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39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物防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3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物工程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1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石油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0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实验动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8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实验血液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1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实用妇科与产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2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实用内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1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实用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2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兽医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469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书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7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水产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7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水土保持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30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塑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2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糖尿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1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特色社会主义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4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特殊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7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疼痛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8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铁道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土壤与肥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62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外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3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微创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6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细胞生物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6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心理卫生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7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新药与临床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6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修复重建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8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血吸虫病防治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6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循环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循证儿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5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烟草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1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烟草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7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药科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0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药理学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9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医学计算机成像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57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医学科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0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医学影像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2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医学影像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1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医药工业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2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医院药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2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油料作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0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油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9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造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8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哲学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39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针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5-29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真菌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38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肿瘤临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1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肿瘤生物治疗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8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组织化学与细胞化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8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创伤骨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760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地方病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2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耳科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9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放射肿瘤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2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肝胆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1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肝脏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4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高血压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72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核医学与分子影像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8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老年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90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临床营养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63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临床营养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58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男科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5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器官移植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17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实验和临床病毒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2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实验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0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实验眼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1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手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5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糖尿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8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危重病急救医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3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胃肠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02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显微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0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消化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7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眼底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0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眼视光学与视觉科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4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医院感染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5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财经政法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2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31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3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2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3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6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35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65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文信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0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财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5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5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音乐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8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4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新药与临床药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7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药理与临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5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66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州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75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肿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4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58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8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医科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6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邮电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2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易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8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铸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9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装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12-36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源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5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2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教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3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档案学通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0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敦煌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1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献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4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出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1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27:00Z</dcterms:created>
  <dc:creator>微软用户</dc:creator>
  <dc:description/>
  <dc:language>en-US</dc:language>
  <cp:lastModifiedBy>Administrator</cp:lastModifiedBy>
  <dcterms:modified xsi:type="dcterms:W3CDTF">2021-03-22T02:20:16Z</dcterms:modified>
  <cp:revision>2</cp:revision>
  <dc:subject/>
  <dc:title>一级期刊340种（其中权威期刊19种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