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9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w w:val="99"/>
          <w:sz w:val="44"/>
          <w:szCs w:val="44"/>
        </w:rPr>
        <w:t>年文化和旅游部部级社科研究项目选题</w:t>
      </w:r>
    </w:p>
    <w:p>
      <w:pPr>
        <w:pStyle w:val="Normal"/>
        <w:jc w:val="center"/>
        <w:rPr>
          <w:rFonts w:ascii="仿宋_GB2312" w:hAnsi="仿宋_GB2312" w:eastAsia="仿宋_GB2312" w:cs="仿宋_GB2312"/>
          <w:w w:val="99"/>
          <w:sz w:val="32"/>
          <w:szCs w:val="32"/>
        </w:rPr>
      </w:pPr>
      <w:r>
        <w:rPr>
          <w:rFonts w:eastAsia="仿宋_GB2312" w:cs="仿宋_GB2312" w:ascii="仿宋_GB2312" w:hAnsi="仿宋_GB2312"/>
          <w:w w:val="99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和旅游行政处罚案件违法所得认定标准研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行社行业改革路径及政策法规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艺审美导向与文化安全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艺意识形态舆情研判体系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数字化背景下的文艺院团发展研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民营曲艺演出团体的现状与发展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演艺行业消费新场景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新媒体技术对戏剧创作与传播的影响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地方戏曲线上传播知识产权问题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和旅游融合背景下小剧场建设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短视频文化热点和现象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新冠肺炎疫情下文化和旅游公共服务应对策略研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特殊群体文化权益保障研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场馆的数字化建设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社区文化功能建设发展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新型公共文化空间的发展策略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智慧图书馆环境下的数字资源一体化服务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区域文化基因解码与应用推广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区块链技术在文化和旅游场景中的应用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艺术档案数字化保护与利用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戏曲教育现状与发展对策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国家级非物质文化遗产代表性项目名录分类方法研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ind w:left="640" w:hanging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铸牢中华民族共同体意识视域下的非物质文化遗产系统性保护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少数民族节庆文化助推文旅融合发展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新时代智慧旅游发展研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基于乡村振兴的旅游资源开发模式研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ind w:left="637" w:hanging="636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铸牢中华民族共同体意识视域下边疆地区文化和旅游    发展策略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世界级旅游目的地的组织形态与建设路径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“本地生活化”的成因及对策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假日旅游统计算法规范研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健康风险分析及服务模式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和旅游行业信用体系理念、目标和路径研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基于大数据的旅游服务质量监管体系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城市文化新业态的繁荣创新与监管治理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相关国家文化基因及其海外传播策略研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  <w:tab w:val="left" w:pos="630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粤港澳大湾区旅游业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注：加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号为优先研究选题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洋錢錢</cp:lastModifiedBy>
  <dcterms:modified xsi:type="dcterms:W3CDTF">2021-11-05T03:2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2B6B8E2E545B596D256684B37C12C</vt:lpwstr>
  </property>
  <property fmtid="{D5CDD505-2E9C-101B-9397-08002B2CF9AE}" pid="3" name="KSOProductBuildVer">
    <vt:lpwstr>2052-11.1.0.10938</vt:lpwstr>
  </property>
</Properties>
</file>