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ascii="华文仿宋" w:hAnsi="华文仿宋" w:eastAsia="华文仿宋" w:cs="宋体;SimSun"/>
          <w:b/>
          <w:b/>
          <w:sz w:val="24"/>
          <w:szCs w:val="24"/>
        </w:rPr>
      </w:pPr>
      <w:r>
        <w:rPr>
          <w:rFonts w:ascii="华文仿宋" w:hAnsi="华文仿宋" w:cs="宋体;SimSun" w:eastAsia="华文仿宋"/>
          <w:b/>
          <w:sz w:val="24"/>
          <w:szCs w:val="24"/>
        </w:rPr>
        <w:t>附：湖州市优秀社会科学研究项目扶持奖励申报表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3"/>
        <w:gridCol w:w="1879"/>
        <w:gridCol w:w="254"/>
        <w:gridCol w:w="644"/>
        <w:gridCol w:w="835"/>
        <w:gridCol w:w="758"/>
        <w:gridCol w:w="2130"/>
      </w:tblGrid>
      <w:tr>
        <w:trPr>
          <w:trHeight w:val="667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项目名称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项目类别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left="1345" w:hanging="1345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扶持类：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 xml:space="preserve"> 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 xml:space="preserve">  </w:t>
            </w: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  <w:t>1</w:t>
            </w: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  <w:t>.□</w:t>
            </w: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  <w:t> 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 xml:space="preserve">国家社科基金项目   </w:t>
            </w: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  <w:t>2.</w:t>
            </w: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  <w:t>.□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省规划课题</w:t>
            </w: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  <w:br/>
              <w:t>3</w:t>
            </w: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  <w:t>.□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省社科联课题</w:t>
            </w:r>
          </w:p>
          <w:p>
            <w:pPr>
              <w:pStyle w:val="Normal"/>
              <w:spacing w:lineRule="exact" w:line="400" w:before="0" w:after="0"/>
              <w:ind w:left="1508" w:hanging="1508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pacing w:val="20"/>
                <w:sz w:val="24"/>
                <w:szCs w:val="24"/>
              </w:rPr>
              <w:t>奖励类：　</w:t>
            </w: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  <w:t>1.</w:t>
            </w: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  <w:t>□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国家级奖励　　　　</w:t>
            </w: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  <w:t>2.</w:t>
            </w: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  <w:t>□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省政府奖励　</w:t>
            </w: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  <w:br/>
              <w:t>3.</w:t>
            </w: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  <w:t>□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省委宣传部、省社科联奖励</w:t>
            </w:r>
          </w:p>
        </w:tc>
      </w:tr>
      <w:tr>
        <w:trPr>
          <w:trHeight w:val="625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项目批准文号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完成（奖励）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项目负责人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工作单位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联系电话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/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办</w:t>
            </w: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  <w:t>: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/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手机</w:t>
            </w: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  <w:t>:</w:t>
            </w:r>
          </w:p>
        </w:tc>
      </w:tr>
      <w:tr>
        <w:trPr>
          <w:trHeight w:val="787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立项经费或奖励金额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pacing w:val="-12"/>
                <w:sz w:val="24"/>
                <w:szCs w:val="24"/>
              </w:rPr>
              <w:t>已拨付经费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单位意见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firstLine="3724"/>
              <w:rPr>
                <w:rFonts w:cs="宋体;SimSun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 w:before="280" w:after="280"/>
              <w:ind w:firstLine="3724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情况属实。</w:t>
            </w:r>
          </w:p>
          <w:p>
            <w:pPr>
              <w:pStyle w:val="Normal"/>
              <w:spacing w:lineRule="exact" w:line="400" w:before="0" w:after="0"/>
              <w:ind w:firstLine="2643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单位盖章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 xml:space="preserve">           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年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 xml:space="preserve">    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月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 xml:space="preserve">    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日</w:t>
            </w:r>
          </w:p>
        </w:tc>
      </w:tr>
      <w:tr>
        <w:trPr>
          <w:trHeight w:val="2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评审办意见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cs="宋体;SimSun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400" w:before="280" w:after="280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 w:before="280" w:after="280"/>
              <w:jc w:val="right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0"/>
              <w:jc w:val="right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年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 xml:space="preserve">    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月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 xml:space="preserve">    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日</w:t>
            </w:r>
          </w:p>
        </w:tc>
      </w:tr>
      <w:tr>
        <w:trPr>
          <w:trHeight w:val="28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规划领导小组意见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rPr>
                <w:rFonts w:cs="宋体;SimSun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400" w:before="280" w:after="280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 w:before="280" w:after="280"/>
              <w:jc w:val="right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 w:before="280" w:after="280"/>
              <w:jc w:val="right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0"/>
              <w:jc w:val="right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年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 xml:space="preserve">    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月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 xml:space="preserve">    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韩宗银</cp:lastModifiedBy>
  <dcterms:modified xsi:type="dcterms:W3CDTF">2019-03-26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