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center"/>
        <w:rPr/>
      </w:pPr>
      <w:r>
        <w:rPr>
          <w:rFonts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9"/>
          <w:szCs w:val="39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9"/>
          <w:szCs w:val="39"/>
          <w:shd w:fill="FFFFFF" w:val="clear"/>
        </w:rPr>
        <w:t>国家艺术基金（一般项目）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9"/>
          <w:szCs w:val="39"/>
          <w:shd w:fill="FFFFFF" w:val="clear"/>
        </w:rPr>
        <w:t>2020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9"/>
          <w:szCs w:val="39"/>
          <w:shd w:fill="FFFFFF" w:val="clear"/>
        </w:rPr>
        <w:t>年度大型舞台剧和作品滚动资助项目申报指南</w:t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推动实现艺术创作出精品，攀“高峰”的目标，国家艺术基金从获得资助并通过结项验收的“大型舞台剧和作品”（一般项目）中选优拔萃，确定滚动资助项目和资助额度，并指导项目主体组织剧目加工修改，提高思想和艺术质量。现根据《国家艺术基金滚动资助项目管理办法》，制定本指南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资助对象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获得国家艺术基金舞台艺术作品创作资助项目立项资助，并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以后参加且通过结项验收的大型舞台剧和作品（具体名单附后）。已获得中宣部“五个一工程”优秀作品奖、文化和旅游部“文华奖”的大型舞台剧和作品，不再列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资助范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本项目资助范围为戏曲、话剧、歌剧、舞剧、音乐剧（歌舞剧）、儿童剧、杂技剧、木偶剧、皮影戏、小剧场戏剧、交响乐、民族管弦乐、曲艺（长篇、中篇）和具有创新性、跨界融合特点的表演艺术形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资助额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艺术基金依据艺术门类、规模体量、成本投入等因素，按照以下标准核定资助资金。戏曲、话剧项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5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；歌剧、舞剧、音乐剧（歌舞剧）项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4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；杂技剧项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8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；木偶剧、皮影戏、小剧场戏剧项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；儿童剧、交响乐、民族管弦乐项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；曲艺（长篇、中篇）项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；具有创新性、跨界融合特点的表演艺术形式项目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资助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获得滚动资助的大型舞台剧和作品，艺术基金按照“聚焦于改、以改为主”的工作重心和“三改三演”的工作思路，协调组织专家观看剧目演出或视频录像，召开剧目修改会，指导项目主体组织剧目加工修改，提高思想和艺术质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对大型舞台剧和作品滚动资助项目，艺术基金与项目主体签约并召开剧目“一改”修改会后，拨付资助资金总额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％，作为剧目加工修改的启动经费；在召开剧目“二改”修改会后，根据专家意见拨付资助资金总额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％；滚动资助项目完成并验收合格后，拨付剩余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％的资助资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五、申报时间和材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本项目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起开始申报，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截止申报。国家艺术基金管理中心在申报期内受理申报，并提供相关咨询服务，逾期不予受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项目主体在规定的申报受理期内，登录国家艺术基金网站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http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//www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cnaf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cn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，通过“国家艺术基金网上申报管理系统”，按要求填写《国家艺术基金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度大型舞台剧和作品滚动资助项目申报表》，并将申报表和剧目视频文件等申报材料邮寄到管理中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剧目视频要配有字幕。视频文件应存放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U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盘中，视频文件的格式应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MOV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AVI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FLV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MP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四）申报材料应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前，通过邮政快递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EMS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方式邮寄至国家艺术基金管理中心评审处（以邮戳或交寄单为准），邮寄地址：北京市东城区青龙胡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歌华大厦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A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座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层，邮编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0000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联系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418737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0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－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41877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邮寄时请在信封显著位置注明“滚动资助项目申报材料”字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六、签约实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确定为滚动资助项目后，管理中心将与项目主体签订《国家艺术基金大型舞台剧和作品滚动资助项目协议书》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滚动资助项目立项后，项目主体应按照“聚焦于改、以改为主”的工作重心和“三改三演”的工作思路组织剧目加工修改。项目实施期限为一年。主要工作包括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组织“一改一演”。滚动资助项目立项后，管理中心组织专家观看剧目视频录像，召开“一改”剧目修改会。项目主体根据专家提出的意见、建议，填报《国家艺术基金大型舞台剧和作品滚动资助项目实施计划》。在完成加工修改后，管理中心组织专家现场观看“一改”后的剧目“首演（一演）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组织“二改二演”。“首演（一演）”结束后，管理中心组织专家召开“二改”剧目修改会。项目主体再次根据专家意见、建议，开展剧目加工修改。在完成加工修改后，提交剧目视频录像，管理中心组织专家观看，完成“二演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组织“三改三演”。专家观看剧目视频录像后，管理中心组织专家召开“三改”剧目修改会，根据剧目加工修改情况，再次提出意见、建议。项目主体第三次进行剧目加工修改并开展演出，广泛征求群众意见，接受社会监督和群众检验，完成“三演”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四）滚动资助项目完成“三改三演”后，管理中心组织专家进行结项验收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七、其他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一）滚动资助项目在剧目修改会、演出、宣传，以及其他公开活动中，应始终在相关材料显著位置注明本项目为“国家艺术基金滚动资助项目”，并规范使用国家艺术基金标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二）艺术基金对项目主体在本项目申报、实施过程中与第三方产生的纠纷不承担任何责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三）管理中心对本指南拥有最终解释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四）本指南自发布之日起实施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附件：国家艺术基金（一般项目）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2020</w:t>
      </w:r>
      <w:r>
        <w:rPr>
          <w:lang w:val="en-US" w:eastAsia="zh-CN"/>
        </w:rPr>
        <w:t>年度大型舞台剧和作品滚动资助项目申报名单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（按艺术门类和项目首字母排序）</w:t>
      </w:r>
    </w:p>
    <w:tbl>
      <w:tblPr>
        <w:tblW w:w="83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10"/>
        <w:gridCol w:w="3345"/>
      </w:tblGrid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主体名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剧《北平无战事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京剧院</w:t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剧《谍战南京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原名《陈修良》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演艺集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剧《光之谷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京剧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剧《文明太后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京剧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剧《孟姜女送寒衣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永嘉昆剧团（浙江永嘉昆曲传习所）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路梆子《净土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同市北路梆子剧种传习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楚剧《大哥大嫂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省戏曲艺术剧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川剧《江姐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川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川剧《惊蛰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贡市川剧艺术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川剧《落下闳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川剧研究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川剧《天衣无缝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都市川剧研究院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滇剧《王者江上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玉溪滇剧（国家非物质文化遗产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承保护展演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人台《杏泉沟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高县二人台剧种传习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赣剧《一代鸿商胡雪岩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昌大学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仔戏（芗剧）《侨批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歌仔戏研习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沪剧《敦煌女儿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沪剧艺术传习所（上海沪剧院）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鼓戏《爬上山坡唱高调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永兴县花鼓戏保护传承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淮剧《浦东人家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淮剧艺术传习所（上海淮剧团）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剧《怀德县令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主岭市吉剧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剧《黄大年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市戏曲剧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剧《小村故事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戏曲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剧（山西梆子）《起凤街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原市实验晋剧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剧《关公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原市实验晋剧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剧《泥火情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泉市晋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剧《雄关娘子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晋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江剧《九腔十八调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省龙江剧艺术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剧《一号村台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省吕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古戏《宝德尔石林传说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尼特左旗乌兰牧骑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剧《黄勉斋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市马尾区海峡闽剧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剧《秋月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厂回族自治县评剧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州梆子《风雨鹳雀楼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城市盐湖区蒲剧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州梆子《老鹳窝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汾市小梅花蒲剧艺术培训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黔剧《湄水长歌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贵州省黔剧院</w:t>
            </w:r>
          </w:p>
        </w:tc>
      </w:tr>
      <w:tr>
        <w:trPr>
          <w:trHeight w:val="9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剧《石榴客栈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《阿娜尔客栈》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鲁木齐市秦剧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东梆子《孟母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济宁市山东梆子剧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党梆子《太行娘亲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城市上党梆子剧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阳花鼓戏《山乡工匠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阳市花鼓戏保护传承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耍孩儿《云冈魂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同市耍孩剧种传习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锡剧《大风歌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演艺集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锡剧《显应桥》（《通运桥》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演艺集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锡剧《徐霞客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阴市锡剧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剧《望母台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沙市湘剧保护传承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剧《云阳壮歌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陵县云阳演艺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襄阳花鼓戏《灯影老屋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康县艺术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弋阳腔《方志敏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弋阳腔艺术保护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豫剧《樊粹庭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驻马店市演艺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豫剧《黄河绝唱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老河口市豫剧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豫剧《鲁寨情深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豫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豫剧《马金凤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豫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豫剧《盘庚迁殷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阳县邺丰豫剧演艺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越剧《藏书楼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小百花越剧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越剧《鉴湖风云》（《鉴湖双烈》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大剧院管理经营有限公司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越剧《苏秦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柯桥区小百花越剧艺术传习中心（绍兴小百花越剧团）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越剧《王阳明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绍兴市柯桥区小百花越剧艺术传习中心（绍兴小百花越剧团）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粤剧《八和会馆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粤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粤剧《初心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粤剧院有限公司</w:t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粤剧《风雨骑楼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原名《三江大码头》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梧州市演艺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沙花鼓戏《甜甜的梦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浏阳市花鼓戏剧团</w:t>
            </w:r>
          </w:p>
        </w:tc>
      </w:tr>
      <w:tr>
        <w:trPr>
          <w:trHeight w:val="9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卜奎风云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齐哈尔艺术学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原齐齐哈尔市话剧团）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沧浪之水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话剧院有限责任公司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大国工匠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自治区话剧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内蒙古自治区儿童艺术剧院）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大码头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连话剧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家有遗产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市话剧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六盘鸿雁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话剧艺术发展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其香居茶馆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话剧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太阳照在南洋河上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同市歌舞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为我先锋》（《大国重工》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话剧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甬商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波市天然舞台文化发展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雨夜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阳话剧影业传媒集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郁达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真之笔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话剧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远航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庆市演出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话剧《追梦云天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话剧艺术中心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剧《爱莲说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沙田汉大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剧《尘埃落定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歌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剧《陈家大屋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昆剧团五岭歌舞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剧《二泉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锡市歌舞剧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剧《韩信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岛大学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剧《贺绿汀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音乐学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剧《刘三姐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林市文艺演出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歌剧《马可波罗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大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芭蕾舞剧《海河红帆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歌舞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芭蕾舞剧《浩然铁军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芭蕾文化艺术有限公司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芭蕾舞剧《闪闪的红星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《映山红》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芭蕾舞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舞剧《彩虹之路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肃省歌舞剧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舞剧《茶马古道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歌舞剧院有限责任公司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舞剧《打金枝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县道情研究中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吕梁市民间艺术团）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舞剧《红旗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市歌舞团文化传媒股份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舞剧《记忆深处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演艺集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舞剧《井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冈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舞蹈学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舞剧《骑兵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民族艺术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舞剧《水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问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现代舞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舞剧《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狮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歌舞剧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爱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姬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音乐学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辫子魂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省阿坝州民族歌舞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鼓浪如歌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厦门歌舞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红船往事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传媒学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花儿与号手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演艺集团歌舞剧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九九艳阳天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江市艺术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烈火英雄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西演文化产业集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牵魂线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准格尔旗乌兰牧骑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清江清长江长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都市歌舞剧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炎黄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市演艺集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剧《一缕阳光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音乐家协会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ello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糖豆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华夏之根艺术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阿古顿巴之七宝如意瓶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是经纬科技股份有限公司</w:t>
            </w:r>
          </w:p>
        </w:tc>
      </w:tr>
      <w:tr>
        <w:trPr>
          <w:trHeight w:val="10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魔幻那达慕》第二季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蒙古自治区话剧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内蒙古自治区儿童艺术剧院）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那山有片粉色的云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福利会儿童艺术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七色花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话剧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少年行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鞍山市艺术剧院有限公司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少年鲁班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《我和巨人一起长大》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市儿童艺术剧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谁动了我的“骨头”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徽省话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水果部落梦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尔滨儿童艺术剧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我们是秦俑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安儿童艺术剧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小贝的书柜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话剧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雪莲花开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海省平弦艺术保护传承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月亮上的妈妈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演艺集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童剧《这个世界谁最忙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话剧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杂技剧《大禹》（原名《禹爱》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杂技艺术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杂技剧《东方有竹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宜宾市酒都艺术研究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杂技剧《黎明前夜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市杂技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杂技剧《梦回中山国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北省杂技团演艺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杂技剧《上海大世界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马戏城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偶剧《八仙过海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木偶艺术剧院股份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偶剧《神奇的宝盒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扬州市木偶研究所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影戏《人鱼姑娘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《小人鱼传说》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木偶皮影艺术保护传承中心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影戏《人猿情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山演艺集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剧场戏剧《十八梯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市曲艺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剧场戏剧《手艺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曲艺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响乐《蝶恋传奇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交响乐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响乐《红色丰碑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川交响乐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响乐《家乡的花儿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夏演艺集团歌舞剧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响乐《良渚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交响乐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响乐《社戏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交响乐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响乐《炎黄颂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音乐学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响乐《英雄与梦想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黑龙江省演艺集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响乐《又说山西好风光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山西省交响乐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管弦乐《大爱长白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艺术学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管弦乐《古乐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声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音乐学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管弦乐《丝绸之路的回响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央音乐学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管弦乐《丝路随想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顺琵琶学校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管弦乐《孙子兵法回响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河南歌舞演艺集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篇评弹《大浪淘沙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演艺集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篇评弹《钱学森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苏省演艺集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界融合作品 《笛韵天籁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音乐学院</w:t>
            </w:r>
          </w:p>
        </w:tc>
      </w:tr>
      <w:tr>
        <w:trPr>
          <w:trHeight w:val="1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界融合作品《啊，我的军垦爹娘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疆生产建设兵团第八师艺术剧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石河子市艺术剧院）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界融合作品《东去西来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音乐学院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界融合作品《加油吧，少年！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省杂技艺术剧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界融合作品《龙门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杂技团有限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界融合作品《我们从“那”来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西演艺集团有限责任公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界融合作品《呦呦鹿鸣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省民族歌舞团有限责任公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8C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跨界融合作品《长白山阿里郎》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吉林省长白山明月演艺有限公司</w:t>
            </w:r>
          </w:p>
        </w:tc>
      </w:tr>
    </w:tbl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23:44Z</dcterms:created>
  <dc:creator>User</dc:creator>
  <dc:description/>
  <dc:language>en-US</dc:language>
  <cp:lastModifiedBy>User</cp:lastModifiedBy>
  <dcterms:modified xsi:type="dcterms:W3CDTF">2021-08-05T08:2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9E1400D1B40148DFBF002EEE29CFE</vt:lpwstr>
  </property>
  <property fmtid="{D5CDD505-2E9C-101B-9397-08002B2CF9AE}" pid="3" name="KSOProductBuildVer">
    <vt:lpwstr>2052-11.1.0.10495</vt:lpwstr>
  </property>
</Properties>
</file>